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Heading1"/>
        <w:jc w:val="left"/>
        <w:rPr/>
      </w:pPr>
      <w:r>
        <w:rPr>
          <w:lang w:val="pt-BR"/>
        </w:rPr>
        <w:t>Notas Explicativas ao Apêndice 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2"/>
        <w:rPr>
          <w:lang w:val="pt-BR"/>
        </w:rPr>
      </w:pPr>
      <w:r>
        <w:rPr>
          <w:lang w:val="pt-BR"/>
        </w:rPr>
        <w:t xml:space="preserve">VENEZUELA - ARGENTIN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2) O cronograma de desgravação aplica-se até 31/12/06. A partir de 01/01/07 a continuidade da desgravação tarifária está condicionada à revisão por parte da Venezuela e da Argentina do requisito específico de origem. Quando as Partes Signatárias acordarem o requisito específico de origem, reativar-se-á o programa de liberalização comercial como previsto nesse programa. Caso não se chegue a um acordo para os produtos indicados nos cronogramas A, B e C, a preferência será a correspondente ao primeiro ano de cada cronograma; para os produtos indicados no cronograma D, a preferência será de 15%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3) O cronograma de desgravação aplica-se até 31/12/05. A partir de 01/01/06 a continuidade da desgravação tarifária está condicionada à revisão por parte da Venezuela e da Argentina do Requisito Específico de Origem. Quando as Partes Signatárias acordarem o requisito específico de origem, reativar-se-á o programa de liberalização comercial como previsto nesse programa. Caso não se chegue a um acordo para os produtos indicados nos cronogramas A, B e C, a preferência será a correspondente ao primeiro ano de cada cronograma; para os produtos indicados no cronograma D, a preferência será de 15%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4) O cronograma de desgravação não se aplica. A desgravação tarifária ocorrerá quando, de comum acordo, a Venezuela e a Argentina definam o Requisito Específico de Orig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(5) O programa de liberalização aplica-se até 31/12/2011. A partir de 01/01/2012 aplica-se a preferência correspondente a 31/12/2011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6) A Nota (5) aplica-se somente aos bens de uso automotiv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Heading1"/>
        <w:jc w:val="left"/>
        <w:rPr/>
      </w:pPr>
      <w:r>
        <w:rPr>
          <w:lang w:val="pt-BR"/>
        </w:rPr>
        <w:t>Notas Explicativas ao Apêndice 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VENEZUELA - BRASI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Heading1"/>
        <w:jc w:val="left"/>
        <w:rPr/>
      </w:pPr>
      <w:r>
        <w:rPr>
          <w:lang w:val="pt-BR"/>
        </w:rPr>
        <w:t>Notas Explicativas ao Apêndice 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VENEZUELA - PARAGU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________</w:t>
      </w:r>
      <w:r>
        <w:br w:type="page"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Heading1"/>
        <w:jc w:val="left"/>
        <w:rPr/>
      </w:pPr>
      <w:r>
        <w:rPr>
          <w:lang w:val="pt-BR"/>
        </w:rPr>
        <w:t>Notas Explicativas ao Apêndice 1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VENEZUELA - URUGU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2) O programa de liberalização comercial aplica-se até 31/12/2011. A partir de 01/01/2012 aplica-se a preferência correspondente a 31/12/2011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3) A Nota (2) aplica-se somente aos bens de uso automotivo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  <w:szCs w:val="22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20:00Z</dcterms:created>
  <dc:creator> Ronald Muñoz</dc:creator>
  <dc:description/>
  <dc:language>en-US</dc:language>
  <cp:lastModifiedBy>MDIC</cp:lastModifiedBy>
  <cp:lastPrinted>2004-12-12T14:11:00Z</cp:lastPrinted>
  <dcterms:modified xsi:type="dcterms:W3CDTF">2005-01-04T20:33:00Z</dcterms:modified>
  <cp:revision>4</cp:revision>
  <dc:subject/>
  <dc:title>ANEXO II</dc:title>
</cp:coreProperties>
</file>